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3969"/>
      </w:tblGrid>
      <w:tr>
        <w:trPr/>
        <w:tc>
          <w:tcPr>
            <w:tcW w:w="3970" w:type="dxa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«ӨРЛЕУ» БІЛІКТІЛІКТІ АРТТЫРУ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ҰЛТТЫҚ ОРТАЛЫҒЫ» АҚ ФИЛ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«ПАВЛОДАР ОБЛЫСЫ БОЙЫНША  ПЕДАГОГИКАЛЫҚ ҚЫЗМЕТКЕРЛЕРДІҢ БІЛІКТІЛІГІН АРТТЫРУ ИНСТИТУТЫ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kk-KZ" w:eastAsia="en-US"/>
              </w:rPr>
            </w:pPr>
            <w:r>
              <w:rPr>
                <w:lang w:val="kk-KZ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-42545</wp:posOffset>
                  </wp:positionH>
                  <wp:positionV relativeFrom="paragraph">
                    <wp:posOffset>-41275</wp:posOffset>
                  </wp:positionV>
                  <wp:extent cx="1299210" cy="12731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ФИЛИАЛ АО «НАЦИОНАЛЬНЫЙ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 xml:space="preserve">ПОВЫШЕНИЯ КВАЛИФИКАЦИИ ӨРЛЕУ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«ИНСТИТУТ ПОВЫШЕНИЯ КВАЛИФИКАЦИИ ПЕДАГОГИЧЕСКИХ РАБОТНИКОВ ПО ПАВЛОДАР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1373505</wp:posOffset>
                </wp:positionV>
                <wp:extent cx="6196965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08.15pt" to="481.15pt,108.1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07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kk-KZ"/>
              </w:rPr>
              <w:t xml:space="preserve">Қазақстан республикасы, 140001, Павлодар қалас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kk-KZ"/>
              </w:rPr>
              <w:t>Г. Дюсенов көш., 22/1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MD"/>
              </w:rPr>
              <w:t xml:space="preserve">тел./факс: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87182)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MD"/>
              </w:rPr>
              <w:t>32-10-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16"/>
                  <w:szCs w:val="16"/>
                  <w:u w:val="single"/>
                  <w:lang w:val="en-US"/>
                </w:rPr>
                <w:t>pvd@</w:t>
              </w:r>
            </w:hyperlink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u w:val="single"/>
                <w:lang w:val="en-US"/>
              </w:rPr>
              <w:t>orleu-edu.kz</w:t>
            </w:r>
          </w:p>
        </w:tc>
        <w:tc>
          <w:tcPr>
            <w:tcW w:w="184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kk-KZ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еспублика Казахстан, 140001, г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MD"/>
              </w:rPr>
              <w:t>Павлода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л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MD"/>
              </w:rPr>
              <w:t>Г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MD"/>
              </w:rPr>
              <w:t>Дюсенов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, 22/1,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MD"/>
              </w:rPr>
              <w:t xml:space="preserve"> тел./факс: (87182)32-10-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email: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u w:val="single"/>
                <w:lang w:val="en-US"/>
              </w:rPr>
              <w:t>pvd@orleu-edu.kz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</w:rPr>
        <w:t>______________</w:t>
      </w:r>
      <w:r>
        <w:rPr>
          <w:rFonts w:cs="Times New Roman" w:ascii="Times New Roman" w:hAnsi="Times New Roman"/>
          <w:lang w:val="kk-KZ"/>
        </w:rPr>
        <w:t xml:space="preserve"> "</w:t>
      </w:r>
      <w:r>
        <w:rPr>
          <w:rFonts w:cs="Times New Roman" w:ascii="Times New Roman" w:hAnsi="Times New Roman"/>
        </w:rPr>
        <w:t xml:space="preserve">____" ________________ 2017 </w:t>
      </w:r>
      <w:r>
        <w:rPr>
          <w:rFonts w:cs="Times New Roman" w:ascii="Times New Roman" w:hAnsi="Times New Roman"/>
          <w:lang w:val="kk-KZ"/>
        </w:rPr>
        <w:t>г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eading1"/>
        <w:ind w:left="5954" w:firstLine="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</w:t>
      </w:r>
    </w:p>
    <w:p>
      <w:pPr>
        <w:pStyle w:val="Heading1"/>
        <w:ind w:left="5954" w:firstLine="7"/>
        <w:jc w:val="left"/>
        <w:rPr/>
      </w:pPr>
      <w:r>
        <w:rPr>
          <w:b/>
          <w:sz w:val="28"/>
          <w:szCs w:val="28"/>
        </w:rPr>
        <w:t>отделов образования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ов и районов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ланом работы филиала АО НЦПК </w:t>
      </w:r>
      <w:r>
        <w:rPr>
          <w:sz w:val="28"/>
          <w:szCs w:val="28"/>
          <w:lang w:val="kk-KZ"/>
        </w:rPr>
        <w:t xml:space="preserve">Өрлеу ИПК ПР по Павлодарской обл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 декабря 201</w:t>
      </w: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 xml:space="preserve"> года состоится областной конкурс по трем номинациям: «Лучший учитель КСО-движения», «Лучший инновационный проект», «Лучшее учебно-методическое пособие» (Приложение)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филиал АО НЦПК «</w:t>
      </w:r>
      <w:r>
        <w:rPr>
          <w:sz w:val="28"/>
          <w:szCs w:val="28"/>
          <w:lang w:val="kk-KZ"/>
        </w:rPr>
        <w:t>Өрлеу</w:t>
      </w:r>
      <w:r>
        <w:rPr>
          <w:sz w:val="28"/>
          <w:szCs w:val="28"/>
        </w:rPr>
        <w:t>» по Павлодарской област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: 8 декабря 2017 года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 регистрации: 9-00 часов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Начало конкурса: 10-00 часов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И.о.директора                        Н.Шпигарь     </w:t>
      </w:r>
    </w:p>
    <w:p>
      <w:pPr>
        <w:pStyle w:val="TextBody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Л.Руколе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8(7182) 32101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т.87772225179</w:t>
      </w:r>
    </w:p>
    <w:sectPr>
      <w:type w:val="nextPage"/>
      <w:pgSz w:w="11906" w:h="16838"/>
      <w:pgMar w:left="1260" w:right="110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vd@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4:01:00Z</dcterms:created>
  <dc:creator>Лариса</dc:creator>
  <dc:description/>
  <dc:language>en-US</dc:language>
  <cp:lastModifiedBy>User</cp:lastModifiedBy>
  <cp:lastPrinted>2016-12-21T15:52:00Z</cp:lastPrinted>
  <dcterms:modified xsi:type="dcterms:W3CDTF">2017-11-21T04:01:00Z</dcterms:modified>
  <cp:revision>2</cp:revision>
  <dc:subject/>
  <dc:title/>
</cp:coreProperties>
</file>